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APR2010</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ER-CA-2010-04-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January 21, 2009</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AcDetectedIssue code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Arial" w:ascii="Arial;Arial" w:hAnsi="Arial;Arial"/>
              </w:rPr>
              <w:instrText xml:space="preserve"> FORMCHECKBOX </w:instrText>
            </w:r>
            <w:r>
              <w:rPr>
                <w:sz w:val="20"/>
                <w:szCs w:val="22"/>
                <w:rFonts w:cs="Arial;Arial" w:ascii="Arial;Arial" w:hAnsi="Arial;Arial"/>
              </w:rPr>
              <w:fldChar w:fldCharType="separate"/>
            </w:r>
            <w:bookmarkStart w:id="10" w:name="__Fieldmark__0_3603487345"/>
            <w:bookmarkStart w:id="11" w:name="__Fieldmark__0_3603487345"/>
            <w:bookmarkEnd w:id="11"/>
            <w:r>
              <w:rPr>
                <w:rFonts w:cs="Arial;Arial" w:ascii="Arial;Arial" w:hAnsi="Arial;Arial"/>
                <w:sz w:val="20"/>
                <w:szCs w:val="22"/>
              </w:rPr>
            </w:r>
            <w:r>
              <w:rPr>
                <w:sz w:val="20"/>
                <w:szCs w:val="22"/>
                <w:rFonts w:cs="Arial;Arial" w:ascii="Arial;Arial" w:hAnsi="Arial;Arial"/>
              </w:rPr>
              <w:fldChar w:fldCharType="end"/>
            </w:r>
            <w:r>
              <w:rPr>
                <w:rFonts w:cs="Arial;Arial" w:ascii="Arial;Arial" w:hAnsi="Arial;Arial"/>
                <w:sz w:val="20"/>
                <w:szCs w:val="22"/>
              </w:rPr>
              <w:t xml:space="preserve"> Class Model Change</w:t>
              <w:tab/>
            </w:r>
            <w:r>
              <w:fldChar w:fldCharType="begin">
                <w:ffData>
                  <w:name w:val="Check2"/>
                  <w:enabled/>
                  <w:calcOnExit w:val="0"/>
                  <w:checkBox>
                    <w:sizeAuto/>
                  </w:checkBox>
                </w:ffData>
              </w:fldChar>
            </w:r>
            <w:r>
              <w:rPr>
                <w:sz w:val="20"/>
                <w:szCs w:val="22"/>
                <w:rFonts w:cs="Arial;Arial" w:ascii="Arial;Arial" w:hAnsi="Arial;Arial"/>
              </w:rPr>
              <w:instrText xml:space="preserve"> FORMCHECKBOX </w:instrText>
            </w:r>
            <w:r>
              <w:rPr>
                <w:sz w:val="20"/>
                <w:szCs w:val="22"/>
                <w:rFonts w:cs="Arial;Arial" w:ascii="Arial;Arial" w:hAnsi="Arial;Arial"/>
              </w:rPr>
              <w:fldChar w:fldCharType="separate"/>
            </w:r>
            <w:bookmarkStart w:id="12" w:name="__Fieldmark__1_3603487345"/>
            <w:bookmarkStart w:id="13" w:name="__Fieldmark__1_3603487345"/>
            <w:bookmarkEnd w:id="13"/>
            <w:r>
              <w:rPr>
                <w:rFonts w:cs="Arial;Arial" w:ascii="Arial;Arial" w:hAnsi="Arial;Arial"/>
                <w:sz w:val="20"/>
                <w:szCs w:val="22"/>
              </w:rPr>
            </w:r>
            <w:r>
              <w:rPr>
                <w:sz w:val="20"/>
                <w:szCs w:val="22"/>
                <w:rFonts w:cs="Arial;Arial" w:ascii="Arial;Arial" w:hAnsi="Arial;Arial"/>
              </w:rPr>
              <w:fldChar w:fldCharType="end"/>
            </w:r>
            <w:r>
              <w:rPr>
                <w:rFonts w:cs="Arial;Arial" w:ascii="Arial;Arial" w:hAnsi="Arial;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Arial" w:ascii="Arial;Arial" w:hAnsi="Arial;Arial"/>
              </w:rPr>
              <w:instrText xml:space="preserve"> FORMCHECKBOX </w:instrText>
            </w:r>
            <w:r>
              <w:rPr>
                <w:sz w:val="20"/>
                <w:szCs w:val="22"/>
                <w:rFonts w:cs="Arial;Arial" w:ascii="Arial;Arial" w:hAnsi="Arial;Arial"/>
              </w:rPr>
              <w:fldChar w:fldCharType="separate"/>
            </w:r>
            <w:bookmarkStart w:id="14" w:name="__Fieldmark__2_3603487345"/>
            <w:bookmarkStart w:id="15" w:name="__Fieldmark__2_3603487345"/>
            <w:bookmarkEnd w:id="15"/>
            <w:r>
              <w:rPr>
                <w:rFonts w:cs="Arial;Arial" w:ascii="Arial;Arial" w:hAnsi="Arial;Arial"/>
                <w:sz w:val="20"/>
                <w:szCs w:val="22"/>
              </w:rPr>
            </w:r>
            <w:r>
              <w:rPr>
                <w:sz w:val="20"/>
                <w:szCs w:val="22"/>
                <w:rFonts w:cs="Arial;Arial" w:ascii="Arial;Arial" w:hAnsi="Arial;Arial"/>
              </w:rPr>
              <w:fldChar w:fldCharType="end"/>
            </w:r>
            <w:r>
              <w:rPr>
                <w:rFonts w:cs="Arial;Arial" w:ascii="Arial;Arial" w:hAnsi="Arial;Arial"/>
                <w:sz w:val="20"/>
                <w:szCs w:val="22"/>
              </w:rPr>
              <w:t xml:space="preserve"> Datatypes Change</w:t>
              <w:tab/>
            </w:r>
            <w:r>
              <w:fldChar w:fldCharType="begin">
                <w:ffData>
                  <w:name w:val="Check4"/>
                  <w:enabled/>
                  <w:calcOnExit w:val="0"/>
                  <w:checkBox>
                    <w:sizeAuto/>
                    <w:checked/>
                  </w:checkBox>
                </w:ffData>
              </w:fldChar>
            </w:r>
            <w:r>
              <w:rPr>
                <w:sz w:val="20"/>
                <w:szCs w:val="22"/>
                <w:rFonts w:cs="Arial;Arial" w:ascii="Arial;Arial" w:hAnsi="Arial;Arial"/>
              </w:rPr>
              <w:instrText xml:space="preserve"> FORMCHECKBOX </w:instrText>
            </w:r>
            <w:r>
              <w:rPr>
                <w:sz w:val="20"/>
                <w:szCs w:val="22"/>
                <w:rFonts w:cs="Arial;Arial" w:ascii="Arial;Arial" w:hAnsi="Arial;Arial"/>
              </w:rPr>
              <w:fldChar w:fldCharType="separate"/>
            </w:r>
            <w:bookmarkStart w:id="16" w:name="__Fieldmark__3_3603487345"/>
            <w:bookmarkStart w:id="17" w:name="__Fieldmark__3_3603487345"/>
            <w:bookmarkEnd w:id="17"/>
            <w:r>
              <w:rPr>
                <w:rFonts w:cs="Arial;Arial" w:ascii="Arial;Arial" w:hAnsi="Arial;Arial"/>
                <w:sz w:val="20"/>
                <w:szCs w:val="22"/>
              </w:rPr>
            </w:r>
            <w:r>
              <w:rPr>
                <w:sz w:val="20"/>
                <w:szCs w:val="22"/>
                <w:rFonts w:cs="Arial;Arial" w:ascii="Arial;Arial" w:hAnsi="Arial;Arial"/>
              </w:rPr>
              <w:fldChar w:fldCharType="end"/>
            </w:r>
            <w:r>
              <w:rPr>
                <w:rFonts w:cs="Arial;Arial" w:ascii="Arial;Arial" w:hAnsi="Arial;Arial"/>
                <w:sz w:val="20"/>
                <w:szCs w:val="22"/>
              </w:rPr>
              <w:t xml:space="preserve"> Other Vocabulary Change</w:t>
            </w:r>
          </w:p>
        </w:tc>
      </w:tr>
    </w:tbl>
    <w:p>
      <w:pPr>
        <w:pStyle w:val="Normal"/>
        <w:rPr/>
      </w:pPr>
      <w:r>
        <w:rPr/>
      </w:r>
    </w:p>
    <w:p>
      <w:pPr>
        <w:pStyle w:val="Heading2"/>
        <w:rPr>
          <w:rFonts w:ascii="Arial;Arial" w:hAnsi="Arial;Arial" w:cs="Arial;Arial"/>
          <w:szCs w:val="24"/>
          <w:u w:val="single"/>
        </w:rPr>
      </w:pPr>
      <w:r>
        <w:rPr>
          <w:rFonts w:cs="Arial;Arial" w:ascii="Arial;Arial" w:hAnsi="Arial;Arial"/>
          <w:szCs w:val="24"/>
          <w:u w:val="single"/>
        </w:rPr>
        <w:t>SUMMARY RECOMMENDATION</w:t>
      </w:r>
    </w:p>
    <w:p>
      <w:pPr>
        <w:pStyle w:val="TextBody"/>
        <w:rPr/>
      </w:pPr>
      <w:r>
        <w:rPr/>
        <w:t>Through Immunization implementations, new concepts have been identified required to add to ActDetectedIssue code system.</w:t>
      </w:r>
    </w:p>
    <w:p>
      <w:pPr>
        <w:pStyle w:val="Normal"/>
        <w:rPr/>
      </w:pPr>
      <w:r>
        <w:rPr/>
      </w:r>
    </w:p>
    <w:p>
      <w:pPr>
        <w:pStyle w:val="Normal"/>
        <w:shd w:fill="FFFF00" w:val="clear"/>
        <w:rPr>
          <w:rFonts w:ascii="Arial;Arial" w:hAnsi="Arial;Arial" w:cs="Arial;Arial"/>
          <w:b/>
          <w:b/>
          <w:bCs/>
          <w:sz w:val="22"/>
          <w:u w:val="single"/>
        </w:rPr>
      </w:pPr>
      <w:r>
        <w:rPr>
          <w:rFonts w:cs="Arial;Arial" w:ascii="Arial;Arial" w:hAnsi="Arial;Arial"/>
          <w:b/>
          <w:bCs/>
          <w:sz w:val="22"/>
          <w:u w:val="single"/>
        </w:rPr>
        <w:t>VOCABULARY OBJECTS CHANGE SUMMARY</w:t>
      </w:r>
    </w:p>
    <w:p>
      <w:pPr>
        <w:pStyle w:val="Normal"/>
        <w:shd w:fill="FFFF00" w:val="clear"/>
        <w:rPr/>
      </w:pPr>
      <w:r>
        <w:rPr>
          <w:rFonts w:cs="Arial;Arial" w:ascii="Arial;Arial" w:hAnsi="Arial;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lang w:val="fr-CA"/>
              </w:rPr>
            </w:pPr>
            <w:r>
              <w:rPr>
                <w:sz w:val="20"/>
                <w:szCs w:val="20"/>
                <w:lang w:val="fr-CA"/>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Arial" w:hAnsi="Arial;Arial" w:cs="Arial;Arial"/>
                <w:b/>
                <w:b/>
                <w:bCs/>
                <w:sz w:val="22"/>
                <w:szCs w:val="22"/>
                <w:u w:val="single"/>
              </w:rPr>
            </w:pPr>
            <w:r>
              <w:rPr>
                <w:rFonts w:cs="Arial;Arial" w:ascii="Arial;Arial" w:hAnsi="Arial;Arial"/>
                <w:b/>
                <w:bCs/>
                <w:sz w:val="22"/>
                <w:szCs w:val="22"/>
                <w:u w:val="single"/>
              </w:rPr>
              <w:t>POSITION OF CONCERNED ORGANIZATIONS:</w:t>
            </w:r>
          </w:p>
          <w:p>
            <w:pPr>
              <w:pStyle w:val="Normal"/>
              <w:rPr>
                <w:rFonts w:ascii="Arial;Arial" w:hAnsi="Arial;Arial" w:cs="Arial;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Arial" w:hAnsi="Arial;Arial" w:cs="Arial;Arial"/>
                <w:b/>
                <w:b/>
                <w:bCs/>
                <w:sz w:val="16"/>
                <w:szCs w:val="16"/>
              </w:rPr>
            </w:pPr>
            <w:r>
              <w:rPr>
                <w:rFonts w:cs="Arial;Arial" w:ascii="Arial;Arial" w:hAnsi="Arial;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Identified concepts through implementation</w:t>
            </w:r>
          </w:p>
        </w:tc>
      </w:tr>
    </w:tbl>
    <w:p>
      <w:pPr>
        <w:pStyle w:val="Normal"/>
        <w:rPr/>
      </w:pPr>
      <w:r>
        <w:rPr/>
      </w:r>
    </w:p>
    <w:p>
      <w:pPr>
        <w:pStyle w:val="Normal"/>
        <w:rPr>
          <w:rFonts w:ascii="Arial;Arial" w:hAnsi="Arial;Arial" w:cs="Arial;Arial"/>
          <w:b/>
          <w:b/>
          <w:bCs/>
          <w:sz w:val="22"/>
          <w:u w:val="single"/>
        </w:rPr>
      </w:pPr>
      <w:r>
        <w:rPr>
          <w:rFonts w:cs="Arial;Arial" w:ascii="Arial;Arial" w:hAnsi="Arial;Arial"/>
          <w:b/>
          <w:bCs/>
          <w:sz w:val="22"/>
          <w:u w:val="single"/>
        </w:rPr>
        <w:t>ISSUE:</w:t>
      </w:r>
    </w:p>
    <w:p>
      <w:pPr>
        <w:pStyle w:val="TextBody"/>
        <w:rPr/>
      </w:pPr>
      <w:r>
        <w:rPr/>
        <w:t>Missing concepts to support detected issues to query records. This is used in response query responses from the immunization registry back to POS system.</w:t>
      </w:r>
    </w:p>
    <w:p>
      <w:pPr>
        <w:pStyle w:val="Footnote"/>
        <w:rPr>
          <w:rFonts w:ascii="Arial;Arial" w:hAnsi="Arial;Arial" w:cs="Arial;Arial"/>
          <w:szCs w:val="24"/>
        </w:rPr>
      </w:pPr>
      <w:r>
        <w:rPr>
          <w:rFonts w:cs="Arial;Arial" w:ascii="Arial;Arial" w:hAnsi="Arial;Arial"/>
          <w:szCs w:val="24"/>
        </w:rPr>
      </w:r>
    </w:p>
    <w:p>
      <w:pPr>
        <w:pStyle w:val="Normal"/>
        <w:spacing w:before="240" w:after="0"/>
        <w:rPr>
          <w:rFonts w:ascii="Arial;Arial" w:hAnsi="Arial;Arial" w:cs="Arial;Arial"/>
          <w:b/>
          <w:b/>
          <w:bCs/>
          <w:sz w:val="22"/>
          <w:szCs w:val="22"/>
          <w:u w:val="single"/>
        </w:rPr>
      </w:pPr>
      <w:r>
        <w:rPr>
          <w:rFonts w:cs="Arial;Arial" w:ascii="Arial;Arial" w:hAnsi="Arial;Arial"/>
          <w:b/>
          <w:bCs/>
          <w:sz w:val="22"/>
          <w:szCs w:val="22"/>
          <w:u w:val="single"/>
        </w:rPr>
        <w:t>CURRENT STATE:</w:t>
      </w:r>
    </w:p>
    <w:p>
      <w:pPr>
        <w:pStyle w:val="Footnote"/>
        <w:rPr>
          <w:rFonts w:ascii="Arial;Arial" w:hAnsi="Arial;Arial" w:cs="Arial;Arial"/>
          <w:szCs w:val="24"/>
        </w:rPr>
      </w:pPr>
      <w:r>
        <w:rPr>
          <w:rFonts w:cs="Arial;Arial" w:ascii="Arial;Arial" w:hAnsi="Arial;Arial"/>
          <w:szCs w:val="24"/>
        </w:rPr>
        <w:t>&lt;&lt;OPTIONAL – Existing approaches for dealing with the issue.&gt;&gt;</w:t>
      </w:r>
    </w:p>
    <w:p>
      <w:pPr>
        <w:pStyle w:val="Normal"/>
        <w:spacing w:before="240" w:after="0"/>
        <w:rPr/>
      </w:pPr>
      <w:r>
        <w:rPr>
          <w:rFonts w:cs="Arial;Arial" w:ascii="Arial;Arial" w:hAnsi="Arial;Arial"/>
          <w:b/>
          <w:bCs/>
          <w:sz w:val="22"/>
          <w:szCs w:val="22"/>
          <w:u w:val="single"/>
        </w:rPr>
        <w:t>OPTIONS CONSIDERED</w:t>
      </w:r>
      <w:r>
        <w:rPr>
          <w:rFonts w:cs="Arial;Arial" w:ascii="Arial;Arial" w:hAnsi="Arial;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new concepts to ActCode code system, ISSUE specializable concept:</w:t>
      </w:r>
    </w:p>
    <w:p>
      <w:pPr>
        <w:pStyle w:val="TextBody"/>
        <w:rPr/>
      </w:pPr>
      <w:r>
        <w:rPr/>
      </w:r>
    </w:p>
    <w:tbl>
      <w:tblPr>
        <w:tblW w:w="10019" w:type="dxa"/>
        <w:jc w:val="left"/>
        <w:tblInd w:w="-123" w:type="dxa"/>
        <w:tblLayout w:type="fixed"/>
        <w:tblCellMar>
          <w:top w:w="0" w:type="dxa"/>
          <w:left w:w="108" w:type="dxa"/>
          <w:bottom w:w="0" w:type="dxa"/>
          <w:right w:w="108" w:type="dxa"/>
        </w:tblCellMar>
      </w:tblPr>
      <w:tblGrid>
        <w:gridCol w:w="2452"/>
        <w:gridCol w:w="2359"/>
        <w:gridCol w:w="5208"/>
      </w:tblGrid>
      <w:tr>
        <w:trPr>
          <w:trHeight w:val="271" w:hRule="atLeast"/>
        </w:trPr>
        <w:tc>
          <w:tcPr>
            <w:tcW w:w="2452"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Arial" w:hAnsi="Arial;Arial" w:cs="Arial;Arial"/>
                <w:b/>
                <w:b/>
                <w:bCs/>
                <w:sz w:val="20"/>
                <w:szCs w:val="20"/>
              </w:rPr>
            </w:pPr>
            <w:r>
              <w:rPr>
                <w:rFonts w:cs="Arial;Arial" w:ascii="Arial;Arial" w:hAnsi="Arial;Arial"/>
                <w:b/>
                <w:bCs/>
                <w:sz w:val="20"/>
                <w:szCs w:val="20"/>
              </w:rPr>
              <w:t>Code</w:t>
            </w:r>
          </w:p>
        </w:tc>
        <w:tc>
          <w:tcPr>
            <w:tcW w:w="2359" w:type="dxa"/>
            <w:tcBorders>
              <w:top w:val="single" w:sz="4" w:space="0" w:color="000000"/>
              <w:bottom w:val="single" w:sz="12" w:space="0" w:color="000000"/>
              <w:right w:val="single" w:sz="4" w:space="0" w:color="000000"/>
            </w:tcBorders>
            <w:shd w:fill="00FF00" w:val="clear"/>
          </w:tcPr>
          <w:p>
            <w:pPr>
              <w:pStyle w:val="Normal"/>
              <w:ind w:right="-288" w:hanging="0"/>
              <w:jc w:val="center"/>
              <w:rPr/>
            </w:pPr>
            <w:r>
              <w:rPr>
                <w:rFonts w:cs="Arial;Arial" w:ascii="Arial;Arial" w:hAnsi="Arial;Arial"/>
                <w:b/>
                <w:bCs/>
                <w:sz w:val="20"/>
                <w:szCs w:val="20"/>
              </w:rPr>
              <w:t>Print Name</w:t>
            </w:r>
          </w:p>
        </w:tc>
        <w:tc>
          <w:tcPr>
            <w:tcW w:w="5208" w:type="dxa"/>
            <w:tcBorders>
              <w:top w:val="single" w:sz="4" w:space="0" w:color="000000"/>
              <w:bottom w:val="single" w:sz="12" w:space="0" w:color="000000"/>
              <w:right w:val="single" w:sz="4" w:space="0" w:color="000000"/>
            </w:tcBorders>
            <w:shd w:fill="00FF00" w:val="clear"/>
          </w:tcPr>
          <w:p>
            <w:pPr>
              <w:pStyle w:val="Normal"/>
              <w:jc w:val="center"/>
              <w:rPr>
                <w:rFonts w:ascii="Arial;Arial" w:hAnsi="Arial;Arial" w:cs="Arial;Arial"/>
                <w:b/>
                <w:b/>
                <w:bCs/>
                <w:sz w:val="20"/>
                <w:szCs w:val="20"/>
              </w:rPr>
            </w:pPr>
            <w:r>
              <w:rPr>
                <w:rFonts w:cs="Arial;Arial" w:ascii="Arial;Arial" w:hAnsi="Arial;Arial"/>
                <w:b/>
                <w:bCs/>
                <w:sz w:val="20"/>
                <w:szCs w:val="20"/>
              </w:rPr>
              <w:t>Description</w:t>
            </w:r>
          </w:p>
        </w:tc>
      </w:tr>
      <w:tr>
        <w:trPr>
          <w:trHeight w:val="492" w:hRule="atLeast"/>
        </w:trPr>
        <w:tc>
          <w:tcPr>
            <w:tcW w:w="2452" w:type="dxa"/>
            <w:tcBorders>
              <w:left w:val="single" w:sz="12" w:space="0" w:color="000000"/>
              <w:right w:val="single" w:sz="4" w:space="0" w:color="000000"/>
            </w:tcBorders>
            <w:shd w:fill="CCFFCC" w:val="clear"/>
          </w:tcPr>
          <w:p>
            <w:pPr>
              <w:pStyle w:val="Normal"/>
              <w:rPr>
                <w:rFonts w:ascii="Arial;Arial" w:hAnsi="Arial;Arial" w:cs="Arial;Arial"/>
                <w:color w:val="0000FF"/>
                <w:sz w:val="20"/>
                <w:szCs w:val="20"/>
              </w:rPr>
            </w:pPr>
            <w:r>
              <w:rPr>
                <w:rFonts w:eastAsia="Arial;Arial" w:cs="Arial;Arial" w:ascii="Arial;Arial" w:hAnsi="Arial;Arial"/>
                <w:color w:val="0000FF"/>
                <w:sz w:val="20"/>
                <w:szCs w:val="20"/>
              </w:rPr>
              <w:t xml:space="preserve">  </w:t>
            </w:r>
            <w:r>
              <w:rPr>
                <w:rFonts w:cs="Arial;Arial" w:ascii="Arial;Arial" w:hAnsi="Arial;Arial"/>
                <w:color w:val="0000FF"/>
                <w:sz w:val="20"/>
                <w:szCs w:val="20"/>
              </w:rPr>
              <w:t>HISTORIC</w:t>
            </w:r>
          </w:p>
        </w:tc>
        <w:tc>
          <w:tcPr>
            <w:tcW w:w="2359" w:type="dxa"/>
            <w:tcBorders>
              <w:right w:val="single" w:sz="4" w:space="0" w:color="000000"/>
            </w:tcBorders>
            <w:shd w:fill="CCFFCC" w:val="clear"/>
          </w:tcPr>
          <w:p>
            <w:pPr>
              <w:pStyle w:val="Normal"/>
              <w:rPr>
                <w:rFonts w:ascii="Arial;Arial" w:hAnsi="Arial;Arial" w:cs="Arial;Arial"/>
                <w:color w:val="0000FF"/>
                <w:sz w:val="20"/>
                <w:szCs w:val="20"/>
              </w:rPr>
            </w:pPr>
            <w:r>
              <w:rPr>
                <w:rFonts w:cs="Arial;Arial" w:ascii="Arial;Arial" w:hAnsi="Arial;Arial"/>
                <w:color w:val="0000FF"/>
                <w:sz w:val="20"/>
                <w:szCs w:val="20"/>
              </w:rPr>
              <w:t>Record accepted, recorded as historical</w:t>
            </w:r>
          </w:p>
        </w:tc>
        <w:tc>
          <w:tcPr>
            <w:tcW w:w="5208" w:type="dxa"/>
            <w:tcBorders>
              <w:right w:val="single" w:sz="4" w:space="0" w:color="000000"/>
            </w:tcBorders>
            <w:shd w:fill="CCFFCC" w:val="clear"/>
          </w:tcPr>
          <w:p>
            <w:pPr>
              <w:pStyle w:val="Normal"/>
              <w:rPr>
                <w:rFonts w:ascii="Arial;Arial" w:hAnsi="Arial;Arial" w:cs="Arial;Arial"/>
                <w:color w:val="0000FF"/>
                <w:sz w:val="20"/>
                <w:szCs w:val="20"/>
              </w:rPr>
            </w:pPr>
            <w:r>
              <w:rPr>
                <w:rFonts w:cs="Arial;Arial" w:ascii="Arial;Arial" w:hAnsi="Arial;Arial"/>
                <w:color w:val="0000FF"/>
                <w:sz w:val="20"/>
                <w:szCs w:val="20"/>
              </w:rPr>
              <w:t>While the record was accepted in the repository, it was considered 'historical' by the receiving system.</w:t>
            </w:r>
          </w:p>
          <w:p>
            <w:pPr>
              <w:pStyle w:val="Normal"/>
              <w:rPr>
                <w:rFonts w:ascii="Arial;Arial" w:hAnsi="Arial;Arial" w:cs="Arial;Arial"/>
                <w:color w:val="0000FF"/>
                <w:sz w:val="20"/>
                <w:szCs w:val="20"/>
              </w:rPr>
            </w:pPr>
            <w:r>
              <w:rPr>
                <w:rFonts w:cs="Arial;Arial" w:ascii="Arial;Arial" w:hAnsi="Arial;Arial"/>
                <w:color w:val="0000FF"/>
                <w:sz w:val="20"/>
                <w:szCs w:val="20"/>
              </w:rPr>
            </w:r>
          </w:p>
          <w:p>
            <w:pPr>
              <w:pStyle w:val="Normal"/>
              <w:rPr/>
            </w:pPr>
            <w:r>
              <w:rPr>
                <w:rFonts w:cs="Arial;Arial" w:ascii="Arial;Arial" w:hAnsi="Arial;Arial"/>
                <w:color w:val="0000FF"/>
                <w:sz w:val="20"/>
                <w:szCs w:val="20"/>
                <w:highlight w:val="yellow"/>
              </w:rPr>
              <w:t>This would be a leaf concept under pParent concept:</w:t>
            </w:r>
          </w:p>
          <w:p>
            <w:pPr>
              <w:pStyle w:val="Normal"/>
              <w:rPr>
                <w:rFonts w:ascii="Arial;Arial" w:hAnsi="Arial;Arial" w:cs="Arial;Arial"/>
                <w:color w:val="0000FF"/>
                <w:sz w:val="20"/>
                <w:szCs w:val="20"/>
              </w:rPr>
            </w:pPr>
            <w:r>
              <w:rPr>
                <w:rFonts w:cs="Arial;Arial" w:ascii="Arial;Arial" w:hAnsi="Arial;Arial"/>
                <w:color w:val="0000FF"/>
                <w:sz w:val="20"/>
                <w:szCs w:val="20"/>
                <w:highlight w:val="yellow"/>
              </w:rPr>
              <w:t>_ActAdministrativeRuleDetectedIssueCode</w:t>
            </w:r>
          </w:p>
        </w:tc>
      </w:tr>
      <w:tr>
        <w:trPr>
          <w:trHeight w:val="492" w:hRule="atLeast"/>
        </w:trPr>
        <w:tc>
          <w:tcPr>
            <w:tcW w:w="2452" w:type="dxa"/>
            <w:tcBorders>
              <w:left w:val="single" w:sz="12" w:space="0" w:color="000000"/>
              <w:right w:val="single" w:sz="4" w:space="0" w:color="000000"/>
            </w:tcBorders>
            <w:shd w:fill="CCFFCC" w:val="clear"/>
          </w:tcPr>
          <w:p>
            <w:pPr>
              <w:pStyle w:val="Normal"/>
              <w:rPr>
                <w:rFonts w:ascii="Arial;Arial" w:hAnsi="Arial;Arial" w:cs="Arial;Arial"/>
                <w:color w:val="0000FF"/>
                <w:sz w:val="20"/>
                <w:szCs w:val="20"/>
              </w:rPr>
            </w:pPr>
            <w:r>
              <w:rPr>
                <w:rFonts w:eastAsia="Arial;Arial" w:cs="Arial;Arial" w:ascii="Arial;Arial" w:hAnsi="Arial;Arial"/>
                <w:color w:val="0000FF"/>
                <w:sz w:val="20"/>
                <w:szCs w:val="20"/>
              </w:rPr>
              <w:t xml:space="preserve">  </w:t>
            </w:r>
            <w:r>
              <w:rPr>
                <w:rFonts w:cs="Arial;Arial" w:ascii="Arial;Arial" w:hAnsi="Arial;Arial"/>
                <w:color w:val="0000FF"/>
                <w:sz w:val="20"/>
                <w:szCs w:val="20"/>
              </w:rPr>
              <w:t>SUPPRESSED</w:t>
            </w:r>
          </w:p>
        </w:tc>
        <w:tc>
          <w:tcPr>
            <w:tcW w:w="2359" w:type="dxa"/>
            <w:tcBorders>
              <w:right w:val="single" w:sz="4" w:space="0" w:color="000000"/>
            </w:tcBorders>
            <w:shd w:fill="CCFFCC" w:val="clear"/>
          </w:tcPr>
          <w:p>
            <w:pPr>
              <w:pStyle w:val="Normal"/>
              <w:rPr>
                <w:rFonts w:ascii="Arial;Arial" w:hAnsi="Arial;Arial" w:cs="Arial;Arial"/>
                <w:color w:val="0000FF"/>
                <w:sz w:val="20"/>
                <w:szCs w:val="20"/>
              </w:rPr>
            </w:pPr>
            <w:r>
              <w:rPr>
                <w:rFonts w:cs="Arial;Arial" w:ascii="Arial;Arial" w:hAnsi="Arial;Arial"/>
                <w:color w:val="0000FF"/>
                <w:sz w:val="20"/>
                <w:szCs w:val="20"/>
              </w:rPr>
              <w:t>One or More Records Suppressed</w:t>
            </w:r>
          </w:p>
        </w:tc>
        <w:tc>
          <w:tcPr>
            <w:tcW w:w="5208" w:type="dxa"/>
            <w:tcBorders>
              <w:right w:val="single" w:sz="4" w:space="0" w:color="000000"/>
            </w:tcBorders>
            <w:shd w:fill="CCFFCC" w:val="clear"/>
          </w:tcPr>
          <w:p>
            <w:pPr>
              <w:pStyle w:val="Normal"/>
              <w:rPr>
                <w:rFonts w:ascii="Arial;Arial" w:hAnsi="Arial;Arial" w:cs="Arial;Arial"/>
                <w:color w:val="0000FF"/>
                <w:sz w:val="20"/>
                <w:szCs w:val="20"/>
              </w:rPr>
            </w:pPr>
            <w:r>
              <w:rPr>
                <w:rFonts w:cs="Arial;Arial" w:ascii="Arial;Arial" w:hAnsi="Arial;Arial"/>
                <w:color w:val="0000FF"/>
                <w:sz w:val="20"/>
                <w:szCs w:val="20"/>
              </w:rPr>
              <w:t>One or more records in the query response have been suppressed due to consent or privacy restrictions.</w:t>
            </w:r>
          </w:p>
          <w:p>
            <w:pPr>
              <w:pStyle w:val="Normal"/>
              <w:rPr>
                <w:rFonts w:ascii="Arial;Arial" w:hAnsi="Arial;Arial" w:cs="Arial;Arial"/>
                <w:color w:val="0000FF"/>
                <w:sz w:val="20"/>
                <w:szCs w:val="20"/>
              </w:rPr>
            </w:pPr>
            <w:r>
              <w:rPr>
                <w:rFonts w:cs="Arial;Arial" w:ascii="Arial;Arial" w:hAnsi="Arial;Arial"/>
                <w:color w:val="0000FF"/>
                <w:sz w:val="20"/>
                <w:szCs w:val="20"/>
              </w:rPr>
            </w:r>
          </w:p>
          <w:p>
            <w:pPr>
              <w:pStyle w:val="Normal"/>
              <w:rPr>
                <w:rFonts w:ascii="Arial;Arial" w:hAnsi="Arial;Arial" w:cs="Arial;Arial"/>
                <w:color w:val="0000FF"/>
                <w:sz w:val="20"/>
                <w:szCs w:val="20"/>
              </w:rPr>
            </w:pPr>
            <w:r>
              <w:rPr>
                <w:rFonts w:cs="Arial;Arial" w:ascii="Arial;Arial" w:hAnsi="Arial;Arial"/>
                <w:color w:val="0000FF"/>
                <w:sz w:val="20"/>
                <w:szCs w:val="20"/>
                <w:highlight w:val="yellow"/>
              </w:rPr>
              <w:t>This would be a leaf concept under parent concept: _ActAdministrativeAuthorizationDetectedIssueCode</w:t>
            </w:r>
          </w:p>
        </w:tc>
      </w:tr>
      <w:tr>
        <w:trPr>
          <w:trHeight w:val="246" w:hRule="atLeast"/>
        </w:trPr>
        <w:tc>
          <w:tcPr>
            <w:tcW w:w="2452" w:type="dxa"/>
            <w:tcBorders>
              <w:left w:val="single" w:sz="12" w:space="0" w:color="000000"/>
              <w:right w:val="single" w:sz="4" w:space="0" w:color="000000"/>
            </w:tcBorders>
            <w:shd w:fill="CCFFCC" w:val="clear"/>
          </w:tcPr>
          <w:p>
            <w:pPr>
              <w:pStyle w:val="Normal"/>
              <w:rPr>
                <w:rFonts w:ascii="Arial;Arial" w:hAnsi="Arial;Arial" w:cs="Arial;Arial"/>
                <w:color w:val="0000FF"/>
                <w:sz w:val="20"/>
                <w:szCs w:val="20"/>
              </w:rPr>
            </w:pPr>
            <w:r>
              <w:rPr>
                <w:rFonts w:eastAsia="Arial;Arial" w:cs="Arial;Arial" w:ascii="Arial;Arial" w:hAnsi="Arial;Arial"/>
                <w:color w:val="0000FF"/>
                <w:sz w:val="20"/>
                <w:szCs w:val="20"/>
              </w:rPr>
              <w:t xml:space="preserve">  </w:t>
            </w:r>
            <w:r>
              <w:rPr>
                <w:rFonts w:cs="Arial;Arial" w:ascii="Arial;Arial" w:hAnsi="Arial;Arial"/>
                <w:color w:val="0000FF"/>
                <w:sz w:val="20"/>
                <w:szCs w:val="20"/>
              </w:rPr>
              <w:t>OBSOLETE</w:t>
            </w:r>
          </w:p>
        </w:tc>
        <w:tc>
          <w:tcPr>
            <w:tcW w:w="2359" w:type="dxa"/>
            <w:tcBorders>
              <w:right w:val="single" w:sz="4" w:space="0" w:color="000000"/>
            </w:tcBorders>
            <w:shd w:fill="CCFFCC" w:val="clear"/>
          </w:tcPr>
          <w:p>
            <w:pPr>
              <w:pStyle w:val="Normal"/>
              <w:rPr>
                <w:rFonts w:ascii="Arial;Arial" w:hAnsi="Arial;Arial" w:cs="Arial;Arial"/>
                <w:color w:val="0000FF"/>
                <w:sz w:val="20"/>
                <w:szCs w:val="20"/>
              </w:rPr>
            </w:pPr>
            <w:r>
              <w:rPr>
                <w:rFonts w:cs="Arial;Arial" w:ascii="Arial;Arial" w:hAnsi="Arial;Arial"/>
                <w:color w:val="0000FF"/>
                <w:sz w:val="20"/>
                <w:szCs w:val="20"/>
              </w:rPr>
              <w:t>One or More Obsolete Records Returned</w:t>
            </w:r>
          </w:p>
        </w:tc>
        <w:tc>
          <w:tcPr>
            <w:tcW w:w="5208" w:type="dxa"/>
            <w:tcBorders>
              <w:right w:val="single" w:sz="4" w:space="0" w:color="000000"/>
            </w:tcBorders>
            <w:shd w:fill="CCFFCC" w:val="clear"/>
          </w:tcPr>
          <w:p>
            <w:pPr>
              <w:pStyle w:val="Normal"/>
              <w:rPr>
                <w:rFonts w:ascii="Arial;Arial" w:hAnsi="Arial;Arial" w:cs="Arial;Arial"/>
                <w:color w:val="0000FF"/>
                <w:sz w:val="20"/>
                <w:szCs w:val="20"/>
              </w:rPr>
            </w:pPr>
            <w:r>
              <w:rPr>
                <w:rFonts w:cs="Arial;Arial" w:ascii="Arial;Arial" w:hAnsi="Arial;Arial"/>
                <w:color w:val="0000FF"/>
                <w:sz w:val="20"/>
                <w:szCs w:val="20"/>
              </w:rPr>
              <w:t>One or more records in the query response have a status of 'obsolete'.</w:t>
            </w:r>
          </w:p>
          <w:p>
            <w:pPr>
              <w:pStyle w:val="Normal"/>
              <w:rPr>
                <w:rFonts w:ascii="Arial;Arial" w:hAnsi="Arial;Arial" w:cs="Arial;Arial"/>
                <w:color w:val="0000FF"/>
                <w:sz w:val="20"/>
                <w:szCs w:val="20"/>
              </w:rPr>
            </w:pPr>
            <w:r>
              <w:rPr>
                <w:rFonts w:cs="Arial;Arial" w:ascii="Arial;Arial" w:hAnsi="Arial;Arial"/>
                <w:color w:val="0000FF"/>
                <w:sz w:val="20"/>
                <w:szCs w:val="20"/>
              </w:rPr>
            </w:r>
          </w:p>
          <w:p>
            <w:pPr>
              <w:pStyle w:val="Normal"/>
              <w:rPr/>
            </w:pPr>
            <w:r>
              <w:rPr>
                <w:rFonts w:cs="Arial;Arial" w:ascii="Arial;Arial" w:hAnsi="Arial;Arial"/>
                <w:color w:val="0000FF"/>
                <w:sz w:val="20"/>
                <w:szCs w:val="20"/>
                <w:highlight w:val="yellow"/>
              </w:rPr>
              <w:t xml:space="preserve">This would be a leaf concept under parent concept: </w:t>
            </w:r>
          </w:p>
          <w:p>
            <w:pPr>
              <w:pStyle w:val="Normal"/>
              <w:rPr>
                <w:rFonts w:ascii="Arial;Arial" w:hAnsi="Arial;Arial" w:cs="Arial;Arial"/>
                <w:color w:val="0000FF"/>
                <w:sz w:val="20"/>
                <w:szCs w:val="20"/>
              </w:rPr>
            </w:pPr>
            <w:r>
              <w:rPr>
                <w:rFonts w:cs="Arial;Arial" w:ascii="Arial;Arial" w:hAnsi="Arial;Arial"/>
                <w:color w:val="0000FF"/>
                <w:sz w:val="20"/>
                <w:szCs w:val="20"/>
                <w:highlight w:val="yellow"/>
              </w:rPr>
              <w:t>_ActAdministrativeRuleDetectedIssueCode</w:t>
            </w:r>
          </w:p>
        </w:tc>
      </w:tr>
      <w:tr>
        <w:trPr>
          <w:trHeight w:val="492" w:hRule="atLeast"/>
        </w:trPr>
        <w:tc>
          <w:tcPr>
            <w:tcW w:w="2452" w:type="dxa"/>
            <w:tcBorders>
              <w:left w:val="single" w:sz="12" w:space="0" w:color="000000"/>
              <w:right w:val="single" w:sz="4" w:space="0" w:color="000000"/>
            </w:tcBorders>
            <w:shd w:fill="CCFFCC" w:val="clear"/>
          </w:tcPr>
          <w:p>
            <w:pPr>
              <w:pStyle w:val="Normal"/>
              <w:rPr>
                <w:rFonts w:ascii="Arial;Arial" w:hAnsi="Arial;Arial" w:cs="Arial;Arial"/>
                <w:color w:val="0000FF"/>
                <w:sz w:val="20"/>
                <w:szCs w:val="20"/>
              </w:rPr>
            </w:pPr>
            <w:r>
              <w:rPr>
                <w:rFonts w:eastAsia="Arial;Arial" w:cs="Arial;Arial" w:ascii="Arial;Arial" w:hAnsi="Arial;Arial"/>
                <w:color w:val="0000FF"/>
                <w:sz w:val="20"/>
                <w:szCs w:val="20"/>
              </w:rPr>
              <w:t xml:space="preserve">  </w:t>
            </w:r>
            <w:r>
              <w:rPr>
                <w:rFonts w:cs="Arial;Arial" w:ascii="Arial;Arial" w:hAnsi="Arial;Arial"/>
                <w:color w:val="0000FF"/>
                <w:sz w:val="20"/>
                <w:szCs w:val="20"/>
              </w:rPr>
              <w:t>ANTIGENNOPERSIST</w:t>
            </w:r>
          </w:p>
        </w:tc>
        <w:tc>
          <w:tcPr>
            <w:tcW w:w="2359" w:type="dxa"/>
            <w:tcBorders>
              <w:right w:val="single" w:sz="4" w:space="0" w:color="000000"/>
            </w:tcBorders>
            <w:shd w:fill="CCFFCC" w:val="clear"/>
          </w:tcPr>
          <w:p>
            <w:pPr>
              <w:pStyle w:val="Normal"/>
              <w:rPr>
                <w:rFonts w:ascii="Arial;Arial" w:hAnsi="Arial;Arial" w:cs="Arial;Arial"/>
                <w:color w:val="0000FF"/>
                <w:sz w:val="20"/>
                <w:szCs w:val="20"/>
              </w:rPr>
            </w:pPr>
            <w:r>
              <w:rPr>
                <w:rFonts w:cs="Arial;Arial" w:ascii="Arial;Arial" w:hAnsi="Arial;Arial"/>
                <w:color w:val="0000FF"/>
                <w:sz w:val="20"/>
                <w:szCs w:val="20"/>
              </w:rPr>
              <w:t>Antigen count supplied will not be persisted in the registry</w:t>
            </w:r>
          </w:p>
        </w:tc>
        <w:tc>
          <w:tcPr>
            <w:tcW w:w="5208" w:type="dxa"/>
            <w:tcBorders>
              <w:right w:val="single" w:sz="4" w:space="0" w:color="000000"/>
            </w:tcBorders>
            <w:shd w:fill="CCFFCC" w:val="clear"/>
          </w:tcPr>
          <w:p>
            <w:pPr>
              <w:pStyle w:val="Normal"/>
              <w:rPr>
                <w:rFonts w:ascii="Arial;Arial" w:hAnsi="Arial;Arial" w:cs="Arial;Arial"/>
                <w:color w:val="0000FF"/>
                <w:sz w:val="20"/>
                <w:szCs w:val="20"/>
              </w:rPr>
            </w:pPr>
            <w:r>
              <w:rPr>
                <w:rFonts w:cs="Arial;Arial" w:ascii="Arial;Arial" w:hAnsi="Arial;Arial"/>
                <w:color w:val="0000FF"/>
                <w:sz w:val="20"/>
                <w:szCs w:val="20"/>
              </w:rPr>
              <w:t>The antigen count information provided on the record will not be persisted in the repository.</w:t>
            </w:r>
          </w:p>
          <w:p>
            <w:pPr>
              <w:pStyle w:val="Normal"/>
              <w:rPr>
                <w:rFonts w:ascii="Arial;Arial" w:hAnsi="Arial;Arial" w:cs="Arial;Arial"/>
                <w:color w:val="0000FF"/>
                <w:sz w:val="20"/>
                <w:szCs w:val="20"/>
              </w:rPr>
            </w:pPr>
            <w:r>
              <w:rPr>
                <w:rFonts w:cs="Arial;Arial" w:ascii="Arial;Arial" w:hAnsi="Arial;Arial"/>
                <w:color w:val="0000FF"/>
                <w:sz w:val="20"/>
                <w:szCs w:val="20"/>
              </w:rPr>
            </w:r>
          </w:p>
          <w:p>
            <w:pPr>
              <w:pStyle w:val="Normal"/>
              <w:rPr/>
            </w:pPr>
            <w:r>
              <w:rPr>
                <w:rFonts w:cs="Arial;Arial" w:ascii="Arial;Arial" w:hAnsi="Arial;Arial"/>
                <w:color w:val="0000FF"/>
                <w:sz w:val="20"/>
                <w:szCs w:val="20"/>
                <w:highlight w:val="yellow"/>
              </w:rPr>
              <w:t>This would be a leaf concept under parent concept:</w:t>
            </w:r>
          </w:p>
          <w:p>
            <w:pPr>
              <w:pStyle w:val="Normal"/>
              <w:rPr>
                <w:rFonts w:ascii="Arial;Arial" w:hAnsi="Arial;Arial" w:cs="Arial;Arial"/>
                <w:color w:val="0000FF"/>
                <w:sz w:val="20"/>
                <w:szCs w:val="20"/>
              </w:rPr>
            </w:pPr>
            <w:r>
              <w:rPr>
                <w:rFonts w:cs="Arial;Arial" w:ascii="Arial;Arial" w:hAnsi="Arial;Arial"/>
                <w:color w:val="0000FF"/>
                <w:sz w:val="20"/>
                <w:szCs w:val="20"/>
                <w:highlight w:val="yellow"/>
              </w:rPr>
              <w:t>ActCode_#ISSUE</w:t>
            </w:r>
          </w:p>
        </w:tc>
      </w:tr>
    </w:tbl>
    <w:p>
      <w:pPr>
        <w:pStyle w:val="TextBody"/>
        <w:rPr/>
      </w:pPr>
      <w:r>
        <w:rPr/>
      </w:r>
    </w:p>
    <w:p>
      <w:pPr>
        <w:pStyle w:val="TextBody"/>
        <w:rPr/>
      </w:pPr>
      <w:r>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b/>
          <w:b/>
        </w:rPr>
      </w:pPr>
      <w:r>
        <w:rPr>
          <w:b/>
        </w:rPr>
      </w:r>
    </w:p>
    <w:p>
      <w:pPr>
        <w:pStyle w:val="Normal"/>
        <w:rPr/>
      </w:pPr>
      <w:r>
        <w:rPr>
          <w:b/>
        </w:rPr>
        <w:t>Definitions:</w:t>
      </w:r>
      <w:r>
        <w:rPr/>
        <w:t xml:space="preserve"> </w:t>
      </w:r>
      <w:hyperlink r:id="rId3">
        <w:r>
          <w:rPr>
            <w:rStyle w:val="InternetLink"/>
          </w:rPr>
          <w:t>http://wiki.hl7.org/index.php?title=Definition_Best_Practices</w:t>
        </w:r>
      </w:hyperlink>
    </w:p>
    <w:p>
      <w:pPr>
        <w:pStyle w:val="Normal"/>
        <w:rPr/>
      </w:pPr>
      <w:r>
        <w:rPr/>
      </w:r>
    </w:p>
    <w:p>
      <w:pPr>
        <w:pStyle w:val="Normal"/>
        <w:rPr>
          <w:b/>
          <w:b/>
        </w:rPr>
      </w:pPr>
      <w:r>
        <w:rPr>
          <w:b/>
        </w:rPr>
        <w:t>Terminology Good Practices:</w:t>
      </w:r>
      <w:r>
        <w:rPr/>
        <w:t xml:space="preserve"> </w:t>
      </w:r>
      <w:hyperlink r:id="rId4">
        <w:r>
          <w:rPr>
            <w:rStyle w:val="InternetLink"/>
          </w:rPr>
          <w:t>http://wiki.hl7.org/index.php?title=Good_Terminology_Practices</w:t>
        </w:r>
      </w:hyperlink>
    </w:p>
    <w:p>
      <w:pPr>
        <w:pStyle w:val="Heading2"/>
        <w:rPr/>
      </w:pPr>
      <w:r>
        <w:rPr/>
        <w:t>General</w:t>
      </w:r>
    </w:p>
    <w:p>
      <w:pPr>
        <w:pStyle w:val="ListParagraph"/>
        <w:numPr>
          <w:ilvl w:val="0"/>
          <w:numId w:val="2"/>
        </w:numPr>
        <w:rPr/>
      </w:pPr>
      <w:r>
        <w:rPr/>
        <w:t>Has the proposal, in its final form, been reviewed by the sponsor committee’s vocabulary facilitator (mark N/A if there is no facilitator)? (</w:t>
      </w:r>
      <w:r>
        <w:fldChar w:fldCharType="begin">
          <w:ffData>
            <w:name w:val=""/>
            <w:enabled/>
            <w:calcOnExit w:val="0"/>
            <w:checkBox>
              <w:sizeAuto/>
            </w:checkBox>
          </w:ffData>
        </w:fldChar>
      </w:r>
      <w:r>
        <w:rPr/>
        <w:instrText xml:space="preserve"> FORMCHECKBOX </w:instrText>
      </w:r>
      <w:r>
        <w:rPr/>
        <w:fldChar w:fldCharType="separate"/>
      </w:r>
      <w:bookmarkStart w:id="18" w:name="__Fieldmark__4_3603487345"/>
      <w:bookmarkStart w:id="19" w:name="__Fieldmark__4_3603487345"/>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603487345"/>
      <w:bookmarkStart w:id="21" w:name="__Fieldmark__5_3603487345"/>
      <w:bookmarkEnd w:id="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3603487345"/>
      <w:bookmarkStart w:id="23" w:name="__Fieldmark__6_3603487345"/>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603487345"/>
      <w:bookmarkStart w:id="25" w:name="__Fieldmark__7_3603487345"/>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603487345"/>
      <w:bookmarkStart w:id="27" w:name="__Fieldmark__8_3603487345"/>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603487345"/>
      <w:bookmarkStart w:id="29" w:name="__Fieldmark__9_3603487345"/>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603487345"/>
      <w:bookmarkStart w:id="31" w:name="__Fieldmark__10_3603487345"/>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603487345"/>
      <w:bookmarkStart w:id="33" w:name="__Fieldmark__11_3603487345"/>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603487345"/>
      <w:bookmarkStart w:id="35" w:name="__Fieldmark__12_3603487345"/>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603487345"/>
      <w:bookmarkStart w:id="37" w:name="__Fieldmark__13_3603487345"/>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603487345"/>
      <w:bookmarkStart w:id="39" w:name="__Fieldmark__14_3603487345"/>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603487345"/>
      <w:bookmarkStart w:id="41" w:name="__Fieldmark__15_3603487345"/>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603487345"/>
      <w:bookmarkStart w:id="43" w:name="__Fieldmark__16_3603487345"/>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603487345"/>
      <w:bookmarkStart w:id="45" w:name="__Fieldmark__17_3603487345"/>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603487345"/>
      <w:bookmarkStart w:id="47" w:name="__Fieldmark__18_3603487345"/>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603487345"/>
      <w:bookmarkStart w:id="49" w:name="__Fieldmark__19_3603487345"/>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603487345"/>
      <w:bookmarkStart w:id="51" w:name="__Fieldmark__20_3603487345"/>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603487345"/>
      <w:bookmarkStart w:id="53" w:name="__Fieldmark__21_3603487345"/>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603487345"/>
      <w:bookmarkStart w:id="55" w:name="__Fieldmark__22_3603487345"/>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603487345"/>
      <w:bookmarkStart w:id="57" w:name="__Fieldmark__23_3603487345"/>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603487345"/>
      <w:bookmarkStart w:id="59" w:name="__Fieldmark__24_3603487345"/>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603487345"/>
      <w:bookmarkStart w:id="61" w:name="__Fieldmark__25_3603487345"/>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603487345"/>
      <w:bookmarkStart w:id="63" w:name="__Fieldmark__26_3603487345"/>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603487345"/>
      <w:bookmarkStart w:id="65" w:name="__Fieldmark__27_3603487345"/>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603487345"/>
      <w:bookmarkStart w:id="67" w:name="__Fieldmark__28_3603487345"/>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603487345"/>
      <w:bookmarkStart w:id="69" w:name="__Fieldmark__29_3603487345"/>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603487345"/>
      <w:bookmarkStart w:id="71" w:name="__Fieldmark__30_3603487345"/>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603487345"/>
      <w:bookmarkStart w:id="73" w:name="__Fieldmark__31_3603487345"/>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603487345"/>
      <w:bookmarkStart w:id="75" w:name="__Fieldmark__32_3603487345"/>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603487345"/>
      <w:bookmarkStart w:id="77" w:name="__Fieldmark__33_3603487345"/>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603487345"/>
      <w:bookmarkStart w:id="79" w:name="__Fieldmark__34_3603487345"/>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603487345"/>
      <w:bookmarkStart w:id="81" w:name="__Fieldmark__35_3603487345"/>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603487345"/>
      <w:bookmarkStart w:id="83" w:name="__Fieldmark__36_3603487345"/>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603487345"/>
      <w:bookmarkStart w:id="85" w:name="__Fieldmark__37_3603487345"/>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603487345"/>
      <w:bookmarkStart w:id="87" w:name="__Fieldmark__38_3603487345"/>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603487345"/>
      <w:bookmarkStart w:id="89" w:name="__Fieldmark__39_3603487345"/>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603487345"/>
      <w:bookmarkStart w:id="91" w:name="__Fieldmark__40_3603487345"/>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603487345"/>
      <w:bookmarkStart w:id="93" w:name="__Fieldmark__41_3603487345"/>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603487345"/>
      <w:bookmarkStart w:id="95" w:name="__Fieldmark__42_3603487345"/>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603487345"/>
      <w:bookmarkStart w:id="97" w:name="__Fieldmark__43_3603487345"/>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603487345"/>
      <w:bookmarkStart w:id="99" w:name="__Fieldmark__44_3603487345"/>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603487345"/>
      <w:bookmarkStart w:id="101" w:name="__Fieldmark__45_3603487345"/>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603487345"/>
      <w:bookmarkStart w:id="103" w:name="__Fieldmark__46_3603487345"/>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603487345"/>
      <w:bookmarkStart w:id="105" w:name="__Fieldmark__47_3603487345"/>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603487345"/>
      <w:bookmarkStart w:id="107" w:name="__Fieldmark__48_3603487345"/>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603487345"/>
      <w:bookmarkStart w:id="109" w:name="__Fieldmark__49_3603487345"/>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603487345"/>
      <w:bookmarkStart w:id="111" w:name="__Fieldmark__50_3603487345"/>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603487345"/>
      <w:bookmarkStart w:id="113" w:name="__Fieldmark__51_3603487345"/>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603487345"/>
      <w:bookmarkStart w:id="115" w:name="__Fieldmark__52_3603487345"/>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603487345"/>
      <w:bookmarkStart w:id="117" w:name="__Fieldmark__53_3603487345"/>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603487345"/>
      <w:bookmarkStart w:id="119" w:name="__Fieldmark__54_3603487345"/>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603487345"/>
      <w:bookmarkStart w:id="121" w:name="__Fieldmark__55_3603487345"/>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603487345"/>
      <w:bookmarkStart w:id="123" w:name="__Fieldmark__56_3603487345"/>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603487345"/>
      <w:bookmarkStart w:id="125" w:name="__Fieldmark__57_3603487345"/>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603487345"/>
      <w:bookmarkStart w:id="127" w:name="__Fieldmark__58_3603487345"/>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603487345"/>
      <w:bookmarkStart w:id="129" w:name="__Fieldmark__59_3603487345"/>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603487345"/>
      <w:bookmarkStart w:id="131" w:name="__Fieldmark__60_3603487345"/>
      <w:bookmarkEnd w:id="13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2" w:name="__Fieldmark__61_3603487345"/>
      <w:bookmarkStart w:id="133" w:name="__Fieldmark__61_3603487345"/>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
            <w:enabled/>
            <w:calcOnExit w:val="0"/>
            <w:checkBox>
              <w:sizeAuto/>
            </w:checkBox>
          </w:ffData>
        </w:fldChar>
      </w:r>
      <w:r>
        <w:rPr/>
        <w:instrText xml:space="preserve"> FORMCHECKBOX </w:instrText>
      </w:r>
      <w:r>
        <w:rPr/>
        <w:fldChar w:fldCharType="separate"/>
      </w:r>
      <w:bookmarkStart w:id="134" w:name="__Fieldmark__62_3603487345"/>
      <w:bookmarkStart w:id="135" w:name="__Fieldmark__62_3603487345"/>
      <w:bookmarkEnd w:id="135"/>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36" w:name="__Fieldmark__63_3603487345"/>
      <w:bookmarkStart w:id="137" w:name="__Fieldmark__63_3603487345"/>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603487345"/>
      <w:bookmarkStart w:id="139" w:name="__Fieldmark__64_3603487345"/>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603487345"/>
      <w:bookmarkStart w:id="141" w:name="__Fieldmark__65_3603487345"/>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603487345"/>
      <w:bookmarkStart w:id="143" w:name="__Fieldmark__66_3603487345"/>
      <w:bookmarkEnd w:id="14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4" w:name="__Fieldmark__67_3603487345"/>
      <w:bookmarkStart w:id="145" w:name="__Fieldmark__67_3603487345"/>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603487345"/>
      <w:bookmarkStart w:id="147" w:name="__Fieldmark__68_3603487345"/>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603487345"/>
      <w:bookmarkStart w:id="149" w:name="__Fieldmark__69_3603487345"/>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603487345"/>
      <w:bookmarkStart w:id="151" w:name="__Fieldmark__70_3603487345"/>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603487345"/>
      <w:bookmarkStart w:id="153" w:name="__Fieldmark__71_3603487345"/>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603487345"/>
      <w:bookmarkStart w:id="155" w:name="__Fieldmark__72_3603487345"/>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603487345"/>
      <w:bookmarkStart w:id="157" w:name="__Fieldmark__73_3603487345"/>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603487345"/>
      <w:bookmarkStart w:id="159" w:name="__Fieldmark__74_3603487345"/>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603487345"/>
      <w:bookmarkStart w:id="161" w:name="__Fieldmark__75_3603487345"/>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603487345"/>
      <w:bookmarkStart w:id="163" w:name="__Fieldmark__76_3603487345"/>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603487345"/>
      <w:bookmarkStart w:id="165" w:name="__Fieldmark__77_3603487345"/>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603487345"/>
      <w:bookmarkStart w:id="167" w:name="__Fieldmark__78_3603487345"/>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603487345"/>
      <w:bookmarkStart w:id="169" w:name="__Fieldmark__79_3603487345"/>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603487345"/>
      <w:bookmarkStart w:id="171" w:name="__Fieldmark__80_3603487345"/>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603487345"/>
      <w:bookmarkStart w:id="173" w:name="__Fieldmark__81_3603487345"/>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603487345"/>
      <w:bookmarkStart w:id="175" w:name="__Fieldmark__82_3603487345"/>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603487345"/>
      <w:bookmarkStart w:id="177" w:name="__Fieldmark__83_3603487345"/>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603487345"/>
      <w:bookmarkStart w:id="179" w:name="__Fieldmark__84_3603487345"/>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603487345"/>
      <w:bookmarkStart w:id="181" w:name="__Fieldmark__85_3603487345"/>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603487345"/>
      <w:bookmarkStart w:id="183" w:name="__Fieldmark__86_3603487345"/>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603487345"/>
      <w:bookmarkStart w:id="185" w:name="__Fieldmark__87_3603487345"/>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603487345"/>
      <w:bookmarkStart w:id="187" w:name="__Fieldmark__88_3603487345"/>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8" w:name="__Fieldmark__89_3603487345"/>
      <w:bookmarkStart w:id="189" w:name="__Fieldmark__89_3603487345"/>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
            <w:enabled/>
            <w:calcOnExit w:val="0"/>
            <w:checkBox>
              <w:sizeAuto/>
              <w:checked/>
            </w:checkBox>
          </w:ffData>
        </w:fldChar>
      </w:r>
      <w:r>
        <w:rPr/>
        <w:instrText xml:space="preserve"> FORMCHECKBOX </w:instrText>
      </w:r>
      <w:r>
        <w:rPr/>
        <w:fldChar w:fldCharType="separate"/>
      </w:r>
      <w:bookmarkStart w:id="190" w:name="__Fieldmark__90_3603487345"/>
      <w:bookmarkStart w:id="191" w:name="__Fieldmark__90_3603487345"/>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603487345"/>
      <w:bookmarkStart w:id="193" w:name="__Fieldmark__91_3603487345"/>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603487345"/>
      <w:bookmarkStart w:id="195" w:name="__Fieldmark__92_3603487345"/>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93_3603487345"/>
      <w:bookmarkStart w:id="197" w:name="__Fieldmark__93_3603487345"/>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603487345"/>
      <w:bookmarkStart w:id="199" w:name="__Fieldmark__94_3603487345"/>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603487345"/>
      <w:bookmarkStart w:id="201" w:name="__Fieldmark__95_3603487345"/>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603487345"/>
      <w:bookmarkStart w:id="203" w:name="__Fieldmark__96_3603487345"/>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603487345"/>
      <w:bookmarkStart w:id="205" w:name="__Fieldmark__97_3603487345"/>
      <w:bookmarkEnd w:id="2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6" w:name="__Fieldmark__98_3603487345"/>
      <w:bookmarkStart w:id="207" w:name="__Fieldmark__98_3603487345"/>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603487345"/>
      <w:bookmarkStart w:id="209" w:name="__Fieldmark__99_3603487345"/>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603487345"/>
      <w:bookmarkStart w:id="211" w:name="__Fieldmark__100_3603487345"/>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603487345"/>
      <w:bookmarkStart w:id="213" w:name="__Fieldmark__101_3603487345"/>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603487345"/>
      <w:bookmarkStart w:id="215" w:name="__Fieldmark__102_3603487345"/>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603487345"/>
      <w:bookmarkStart w:id="217" w:name="__Fieldmark__103_3603487345"/>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603487345"/>
      <w:bookmarkStart w:id="219" w:name="__Fieldmark__104_3603487345"/>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603487345"/>
      <w:bookmarkStart w:id="221" w:name="__Fieldmark__105_3603487345"/>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603487345"/>
      <w:bookmarkStart w:id="223" w:name="__Fieldmark__106_3603487345"/>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603487345"/>
      <w:bookmarkStart w:id="225" w:name="__Fieldmark__107_3603487345"/>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603487345"/>
      <w:bookmarkStart w:id="227" w:name="__Fieldmark__108_3603487345"/>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603487345"/>
      <w:bookmarkStart w:id="229" w:name="__Fieldmark__109_3603487345"/>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603487345"/>
      <w:bookmarkStart w:id="231" w:name="__Fieldmark__110_3603487345"/>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603487345"/>
      <w:bookmarkStart w:id="233" w:name="__Fieldmark__111_3603487345"/>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603487345"/>
      <w:bookmarkStart w:id="235" w:name="__Fieldmark__112_3603487345"/>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603487345"/>
      <w:bookmarkStart w:id="237" w:name="__Fieldmark__113_3603487345"/>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3603487345"/>
      <w:bookmarkStart w:id="239" w:name="__Fieldmark__114_3603487345"/>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3603487345"/>
      <w:bookmarkStart w:id="243" w:name="__Fieldmark__115_3603487345"/>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603487345"/>
      <w:bookmarkStart w:id="245" w:name="__Fieldmark__116_3603487345"/>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3603487345"/>
      <w:bookmarkStart w:id="247" w:name="__Fieldmark__117_3603487345"/>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3603487345"/>
      <w:bookmarkStart w:id="249" w:name="__Fieldmark__118_3603487345"/>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603487345"/>
      <w:bookmarkStart w:id="251" w:name="__Fieldmark__119_3603487345"/>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603487345"/>
      <w:bookmarkStart w:id="253" w:name="__Fieldmark__120_3603487345"/>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603487345"/>
      <w:bookmarkStart w:id="255" w:name="__Fieldmark__121_3603487345"/>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603487345"/>
      <w:bookmarkStart w:id="257" w:name="__Fieldmark__122_3603487345"/>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603487345"/>
      <w:bookmarkStart w:id="259" w:name="__Fieldmark__123_3603487345"/>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603487345"/>
      <w:bookmarkStart w:id="261" w:name="__Fieldmark__124_3603487345"/>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603487345"/>
      <w:bookmarkStart w:id="263" w:name="__Fieldmark__125_3603487345"/>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603487345"/>
      <w:bookmarkStart w:id="265" w:name="__Fieldmark__126_3603487345"/>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603487345"/>
      <w:bookmarkStart w:id="267" w:name="__Fieldmark__127_3603487345"/>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603487345"/>
      <w:bookmarkStart w:id="269" w:name="__Fieldmark__128_3603487345"/>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603487345"/>
      <w:bookmarkStart w:id="271" w:name="__Fieldmark__129_3603487345"/>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603487345"/>
      <w:bookmarkStart w:id="273" w:name="__Fieldmark__130_3603487345"/>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603487345"/>
      <w:bookmarkStart w:id="275" w:name="__Fieldmark__131_3603487345"/>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603487345"/>
      <w:bookmarkStart w:id="277" w:name="__Fieldmark__132_3603487345"/>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603487345"/>
      <w:bookmarkStart w:id="279" w:name="__Fieldmark__133_3603487345"/>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603487345"/>
      <w:bookmarkStart w:id="281" w:name="__Fieldmark__134_3603487345"/>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603487345"/>
      <w:bookmarkStart w:id="283" w:name="__Fieldmark__135_3603487345"/>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603487345"/>
      <w:bookmarkStart w:id="285" w:name="__Fieldmark__136_3603487345"/>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603487345"/>
      <w:bookmarkStart w:id="287" w:name="__Fieldmark__137_3603487345"/>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603487345"/>
      <w:bookmarkStart w:id="289" w:name="__Fieldmark__138_3603487345"/>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603487345"/>
      <w:bookmarkStart w:id="291" w:name="__Fieldmark__139_3603487345"/>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603487345"/>
      <w:bookmarkStart w:id="293" w:name="__Fieldmark__140_3603487345"/>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603487345"/>
      <w:bookmarkStart w:id="295" w:name="__Fieldmark__141_3603487345"/>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603487345"/>
      <w:bookmarkStart w:id="297" w:name="__Fieldmark__142_3603487345"/>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603487345"/>
      <w:bookmarkStart w:id="299" w:name="__Fieldmark__143_3603487345"/>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603487345"/>
      <w:bookmarkStart w:id="301" w:name="__Fieldmark__144_3603487345"/>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603487345"/>
      <w:bookmarkStart w:id="303" w:name="__Fieldmark__145_3603487345"/>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603487345"/>
      <w:bookmarkStart w:id="305" w:name="__Fieldmark__146_3603487345"/>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603487345"/>
      <w:bookmarkStart w:id="307" w:name="__Fieldmark__147_3603487345"/>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603487345"/>
      <w:bookmarkStart w:id="309" w:name="__Fieldmark__148_3603487345"/>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603487345"/>
      <w:bookmarkStart w:id="311" w:name="__Fieldmark__149_3603487345"/>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603487345"/>
      <w:bookmarkStart w:id="313" w:name="__Fieldmark__150_3603487345"/>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603487345"/>
      <w:bookmarkStart w:id="315" w:name="__Fieldmark__151_3603487345"/>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603487345"/>
      <w:bookmarkStart w:id="317" w:name="__Fieldmark__152_3603487345"/>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603487345"/>
      <w:bookmarkStart w:id="319" w:name="__Fieldmark__153_3603487345"/>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603487345"/>
      <w:bookmarkStart w:id="321" w:name="__Fieldmark__154_3603487345"/>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603487345"/>
      <w:bookmarkStart w:id="323" w:name="__Fieldmark__155_3603487345"/>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603487345"/>
      <w:bookmarkStart w:id="325" w:name="__Fieldmark__156_3603487345"/>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603487345"/>
      <w:bookmarkStart w:id="327" w:name="__Fieldmark__157_3603487345"/>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603487345"/>
      <w:bookmarkStart w:id="329" w:name="__Fieldmark__158_3603487345"/>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603487345"/>
      <w:bookmarkStart w:id="331" w:name="__Fieldmark__159_3603487345"/>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603487345"/>
      <w:bookmarkStart w:id="333" w:name="__Fieldmark__160_3603487345"/>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603487345"/>
      <w:bookmarkStart w:id="335" w:name="__Fieldmark__161_3603487345"/>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603487345"/>
      <w:bookmarkStart w:id="337" w:name="__Fieldmark__162_3603487345"/>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603487345"/>
      <w:bookmarkStart w:id="339" w:name="__Fieldmark__163_3603487345"/>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603487345"/>
      <w:bookmarkStart w:id="341" w:name="__Fieldmark__164_3603487345"/>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603487345"/>
      <w:bookmarkStart w:id="343" w:name="__Fieldmark__165_3603487345"/>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603487345"/>
      <w:bookmarkStart w:id="345" w:name="__Fieldmark__166_3603487345"/>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603487345"/>
      <w:bookmarkStart w:id="347" w:name="__Fieldmark__167_3603487345"/>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603487345"/>
      <w:bookmarkStart w:id="349" w:name="__Fieldmark__168_3603487345"/>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603487345"/>
      <w:bookmarkStart w:id="351" w:name="__Fieldmark__169_3603487345"/>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603487345"/>
      <w:bookmarkStart w:id="353" w:name="__Fieldmark__170_3603487345"/>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603487345"/>
      <w:bookmarkStart w:id="355" w:name="__Fieldmark__171_3603487345"/>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603487345"/>
      <w:bookmarkStart w:id="357" w:name="__Fieldmark__172_3603487345"/>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603487345"/>
      <w:bookmarkStart w:id="359" w:name="__Fieldmark__173_3603487345"/>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603487345"/>
      <w:bookmarkStart w:id="361" w:name="__Fieldmark__174_3603487345"/>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603487345"/>
      <w:bookmarkStart w:id="363" w:name="__Fieldmark__175_3603487345"/>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603487345"/>
      <w:bookmarkStart w:id="365" w:name="__Fieldmark__176_3603487345"/>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603487345"/>
      <w:bookmarkStart w:id="367" w:name="__Fieldmark__177_3603487345"/>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603487345"/>
      <w:bookmarkStart w:id="369" w:name="__Fieldmark__178_3603487345"/>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603487345"/>
      <w:bookmarkStart w:id="371" w:name="__Fieldmark__179_3603487345"/>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603487345"/>
      <w:bookmarkStart w:id="373" w:name="__Fieldmark__180_3603487345"/>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603487345"/>
      <w:bookmarkStart w:id="375" w:name="__Fieldmark__181_3603487345"/>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603487345"/>
      <w:bookmarkStart w:id="377" w:name="__Fieldmark__182_3603487345"/>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603487345"/>
      <w:bookmarkStart w:id="379" w:name="__Fieldmark__183_3603487345"/>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603487345"/>
      <w:bookmarkStart w:id="381" w:name="__Fieldmark__184_3603487345"/>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603487345"/>
      <w:bookmarkStart w:id="383" w:name="__Fieldmark__185_3603487345"/>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603487345"/>
      <w:bookmarkStart w:id="385" w:name="__Fieldmark__186_3603487345"/>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603487345"/>
      <w:bookmarkStart w:id="387" w:name="__Fieldmark__187_3603487345"/>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603487345"/>
      <w:bookmarkStart w:id="389" w:name="__Fieldmark__188_3603487345"/>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603487345"/>
      <w:bookmarkStart w:id="391" w:name="__Fieldmark__189_3603487345"/>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603487345"/>
      <w:bookmarkStart w:id="393" w:name="__Fieldmark__190_3603487345"/>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603487345"/>
      <w:bookmarkStart w:id="395" w:name="__Fieldmark__191_3603487345"/>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603487345"/>
      <w:bookmarkStart w:id="397" w:name="__Fieldmark__192_3603487345"/>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603487345"/>
      <w:bookmarkStart w:id="399" w:name="__Fieldmark__193_3603487345"/>
      <w:bookmarkEnd w:id="399"/>
      <w:r>
        <w:rPr/>
      </w:r>
      <w:r>
        <w:rPr/>
        <w:fldChar w:fldCharType="end"/>
      </w:r>
      <w:r>
        <w:rPr/>
        <w:t xml:space="preserve"> - N/A)</w:t>
      </w:r>
    </w:p>
    <w:p>
      <w:pPr>
        <w:pStyle w:val="Heading2"/>
        <w:rPr/>
      </w:pPr>
      <w:r>
        <w:rPr/>
        <w:t>Explanation for N/A Items</w:t>
      </w:r>
    </w:p>
    <w:p>
      <w:pPr>
        <w:pStyle w:val="Normal"/>
        <w:rPr/>
      </w:pPr>
      <w:r>
        <w:rPr/>
        <w:t>N/A items are out of scope for this proposal</w:t>
      </w:r>
    </w:p>
    <w:p>
      <w:pPr>
        <w:pStyle w:val="TextBody"/>
        <w:rPr/>
      </w:pPr>
      <w:r>
        <w:rPr/>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Arial" w:hAnsi="Arial;Arial" w:cs="Arial;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58:00Z</dcterms:created>
  <dc:creator>Linda Quade</dc:creator>
  <dc:description/>
  <cp:keywords/>
  <dc:language>en-US</dc:language>
  <cp:lastModifiedBy>RHAMM</cp:lastModifiedBy>
  <dcterms:modified xsi:type="dcterms:W3CDTF">2010-03-17T18:25:00Z</dcterms:modified>
  <cp:revision>35</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2255785</vt:r8>
  </property>
  <property fmtid="{D5CDD505-2E9C-101B-9397-08002B2CF9AE}" pid="3" name="_AuthorEmail">
    <vt:lpwstr>Ioana.Singureanu@med.va.gov</vt:lpwstr>
  </property>
  <property fmtid="{D5CDD505-2E9C-101B-9397-08002B2CF9AE}" pid="4" name="_AuthorEmailDisplayName">
    <vt:lpwstr>Singureanu, Ioana (Patriot Tech)</vt:lpwstr>
  </property>
  <property fmtid="{D5CDD505-2E9C-101B-9397-08002B2CF9AE}" pid="5" name="_EmailSubject">
    <vt:lpwstr>Harmonization Meeting Open Items</vt:lpwstr>
  </property>
  <property fmtid="{D5CDD505-2E9C-101B-9397-08002B2CF9AE}" pid="6" name="_ReviewingToolsShownOnce">
    <vt:lpwstr/>
  </property>
</Properties>
</file>